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 xml:space="preserve">ИГРА "О, СЧАСТЛИВЧИК" ДЛЯ 7 КЛАССА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РУССКИЙ ЯЗЫК И ЛИТЕРАТУРА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ab/>
        <w:tab/>
        <w:tab/>
        <w:t>YI ВАРИАНТ</w:t>
        <w:tab/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 ВОПРОС. КАКОЕ НАРЕЧИЕ ПИШЕТСЯ С ОДНОЙ "Н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БЕШЕ...О</w:t>
        <w:tab/>
        <w:tab/>
        <w:t>В) НЕЖДА...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МЕДЛЕ...О</w:t>
        <w:tab/>
        <w:tab/>
        <w:t>Г) ВЗВОЛНОВА...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 ВОПРОС. В КАКОМ СЛУЧАЕ "НЕ" ПИШЕТСЯ СЛИТНО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(НЕ)ПРОЧИТАВ</w:t>
        <w:tab/>
        <w:tab/>
        <w:t>В) (НЕ)ГОДУ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(НЕ)ГОВОРЯ</w:t>
        <w:tab/>
        <w:tab/>
        <w:t>Г) (НЕ)СЧИТАЯ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 ВОПРОС. В КАКОМ СЛУЧАЕ ПЕРЕД "НН" ПИШЕТСЯ "А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) РАЗВЕШ...ННАЯ МУКА</w:t>
        <w:tab/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Б) УВЕШ...ННЫЕ  КАРТИНАМИ  СТЕНЫ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) ЗАСТРЕЛ...ННАЯ  ПТИЦА</w:t>
        <w:tab/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Г) ПОДСТЕРЕЛ...НННЫЙ  ЗВЕР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 ВОПРОС. В КАКОМ ПОЛКУ СЛУЖИЛ ДЕРЖАВИН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ПРЕОБРАЖЕНСКИЙ</w:t>
        <w:tab/>
        <w:tab/>
        <w:t>В) ЦАРСКОСЕЛЬСКИЙ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СЕМЕНОВСКИЙ</w:t>
        <w:tab/>
        <w:tab/>
        <w:tab/>
        <w:t>Г) ФЕЛЬДЪЕГЕРСКИЙ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 ВОПРОС. ЧЬЯ МАТЬ БЫЛА КУПЧИХОЙ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НЕКРАСОВ</w:t>
        <w:tab/>
        <w:tab/>
        <w:t>В) ГОГОЛЬ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ЩЕДРИН</w:t>
        <w:tab/>
        <w:tab/>
        <w:tab/>
        <w:t>Г) ТУРГЕНЕ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 ВОПРОС. КТО ИЗ РУССКИХ ПИСАТЕЛЕЙ СЖЕГ СВОЕ ПРОИЗВЕДЕНИЕ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НЕКРАСОВ</w:t>
        <w:tab/>
        <w:tab/>
        <w:t>В) ТУРГЕНЕВ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 xml:space="preserve">Б) ГОГОЛЬ </w:t>
        <w:tab/>
        <w:tab/>
        <w:tab/>
        <w:t>Г) ЛЕРМОНТ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7 ВОПРОС. КТО ИЗ ЭТИХ ПИСАТЛЕЙ НАЧАЛ ТВОРЧЕСКУЮ ДЕЯТЕЛЬНОСТЬ  С ЖАНРА РАССКАЗ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ТУРГЕНЕВ</w:t>
        <w:tab/>
        <w:tab/>
        <w:t>В) ЩЕДР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НЕКРАСОВ</w:t>
        <w:tab/>
        <w:tab/>
        <w:t>Г) ПУШК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 ВОПРОС. КОГО ИЗ РУССКИХ ЦАРЕЙ УПОМИНАЕТ ПУШКИН В "МЕДНОМ ВСАДНИКЕ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А) ЕКАТЕРИНУ ВЕЛИКУЮ</w:t>
        <w:tab/>
        <w:t>В) ИВАНА ГРОЗНОГО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>Б) ПЕТРА ПЕРВОГО</w:t>
        <w:tab/>
        <w:tab/>
        <w:t>Г) НИКОЛАЯ ПЕРВОГО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 ВОПРОС. В КАКОМ ГОРОДЕ, ПРЕЖДЕ ЧЕМ ВАРИТЬ УХУ, ВЫСЕКЛИ РЫБУ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ВЯТКА</w:t>
        <w:tab/>
        <w:tab/>
        <w:t>В) ПЕНЗА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ТУЛА</w:t>
        <w:tab/>
        <w:tab/>
        <w:tab/>
        <w:t>Г) РЯЗАН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0 ВОПРОС. КТО АВТОР СТРОК: "ПО НЕБУ ПОЛУНОЧИ АНГЕЛ ЛЕТЕЛ...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ПУШКИН</w:t>
        <w:tab/>
        <w:tab/>
        <w:tab/>
        <w:t>В) ДЕРЖАВИН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ЛЕРМОНТОВ</w:t>
        <w:tab/>
        <w:tab/>
        <w:t>Г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11 ВОПРОС. КТО СКАЗАЛ: "НО НЕЛЬЗЯ ВЕРИТЬ, ЧТОБЫ ТАКОЙ ЯЗЫК НЕ ПРИНАДЛЕЖАЛ ВЕЛИКОМУ НАРОДУ!"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А) ЛОМОНОСОВ</w:t>
        <w:tab/>
        <w:tab/>
        <w:t>В) ТУРГЕНЕВ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ab/>
        <w:tab/>
        <w:t>Б) ПУШКИН</w:t>
        <w:tab/>
        <w:tab/>
        <w:tab/>
        <w:t>Г) НЕКРАСОВ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2 ВОПРОС. КАКАЯ РЕМАРКА ТУРГЕНЕВА ОТНОСИТСЯ К СЛОВАМ БИРЮКА: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) "ПОВТОРЯЛ С УНЫЛЫМ ОТЧАЯНЬЕМ"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Б) "ПРОДОЛЖАЛ ВПОЛГОЛОСА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) "ШЕПНУЛ НА УХО"</w:t>
        <w:tab/>
        <w:tab/>
        <w:t xml:space="preserve"> 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) "НАЧАЛ ОН, ПРИЩУРИВ ГЛАЗА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 xml:space="preserve"> 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43:00Z</dcterms:created>
  <dc:creator>Елена</dc:creator>
  <dc:description/>
  <dc:language>en-US</dc:language>
  <cp:lastModifiedBy>USER2014</cp:lastModifiedBy>
  <dcterms:modified xsi:type="dcterms:W3CDTF">2025-10-17T13:43:00Z</dcterms:modified>
  <cp:revision>3</cp:revision>
  <dc:subject/>
  <dc:title/>
</cp:coreProperties>
</file>